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0.18) 03-06/776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8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4"/>
        <w:gridCol w:w="4523"/>
      </w:tblGrid>
      <w:tr>
        <w:trPr>
          <w:trHeight w:val="846" w:hRule="atLeast"/>
        </w:trPr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5" w:hRule="atLeast"/>
        </w:trPr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0087 Волгоградская область г. Волгоград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м. М.Балонина, д. 11</w:t>
            </w:r>
          </w:p>
        </w:tc>
      </w:tr>
      <w:tr>
        <w:trPr>
          <w:trHeight w:val="752" w:hRule="atLeast"/>
        </w:trPr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  <w:tr>
        <w:trPr>
          <w:trHeight w:val="749" w:hRule="atLeast"/>
        </w:trPr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8107 Республика Крым г. Феодосия, ул. Энгельса, 28</w:t>
            </w:r>
          </w:p>
        </w:tc>
      </w:tr>
      <w:tr>
        <w:trPr>
          <w:trHeight w:val="749" w:hRule="atLeast"/>
        </w:trPr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5053 Республика Крым, г. Симферополь,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евская/Фрунзе, д. 4/45</w:t>
            </w:r>
          </w:p>
        </w:tc>
      </w:tr>
      <w:tr>
        <w:trPr>
          <w:trHeight w:val="763" w:hRule="atLeast"/>
        </w:trPr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3685"/>
      </w:tblGrid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. Бало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коран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арджуй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ши Филипп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ежданово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60 «Волгоград - Каменск-Шахтинский - граница с Украиной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 «Дон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К-012 «ст-ца Стародеревянковская - ст-ца Ленинградская - ст-ца Кисляковская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К-001 «Краснодар - Ейск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3К-015 «Тимашевск - ст-ца Полтавская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ЗК-579 «Краснодар - Темрюк - х. Белый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290 «Новороссийск- Керч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 «Новороссийск - Керч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 А-001 «Граница с Украиной-Джанкой-Феодосия-Керч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"Симферополь-Феодосия"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евастополь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имферополь - Бахчисарай - Севастопол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имферополь - Бахчисарай - Севастопол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Ялта-Севастопол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096"/>
        <w:gridCol w:w="3685"/>
      </w:tblGrid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Ялта-Севастопол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евастополь-Инкерман» (67К-02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езидентская дорога (67К-02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евастополь - Бахчисарай - Симферопол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евастополь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vertAlign w:val="subscript"/>
                <w:lang w:val="en-US" w:eastAsia="en-US" w:bidi="ar-SA"/>
              </w:rPr>
              <w:t>L</w:t>
            </w:r>
            <w:r>
              <w:rPr>
                <w:rStyle w:val="FontStyle16"/>
                <w:rFonts w:eastAsia="Times New Roman"/>
                <w:lang w:val="ru-RU" w:eastAsia="en-US" w:bidi="ar-SA"/>
              </w:rPr>
              <w:t xml:space="preserve"> 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«Симферополь - Феодосия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А-001 «Граница с Украиной - Джанкой - Феодосия - Керч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90 «Новороссийчск-Керч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 - 290 «Новороссийск-Керчь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ЗК-579 «Краснодар - Темрюк - х. Белый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К-015 «Тимашевск - ст-ца Полтавская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3К-001 «Краснодар - Ейск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К-012 «ст-ца Стародеревянковская - ст-ца Ленинградская - ст-ца Кисляковская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4 «Дон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260 «Волгоград - Каменск-Шахтинский - граница с Украиной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ежданово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аши Филиппо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рдат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. Балон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09"/>
        <w:gridCol w:w="1727"/>
        <w:gridCol w:w="1685"/>
        <w:gridCol w:w="1391"/>
        <w:gridCol w:w="2076"/>
      </w:tblGrid>
      <w:tr>
        <w:trPr>
          <w:trHeight w:val="306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3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,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42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6</w:t>
      </w: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.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b w:val="false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0"/>
        <w:gridCol w:w="1061"/>
        <w:gridCol w:w="992"/>
        <w:gridCol w:w="1135"/>
        <w:gridCol w:w="992"/>
        <w:gridCol w:w="993"/>
        <w:gridCol w:w="1275"/>
        <w:gridCol w:w="993"/>
        <w:gridCol w:w="1274"/>
      </w:tblGrid>
      <w:tr>
        <w:trPr>
          <w:trHeight w:val="482" w:hRule="atLeast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 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 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 :мин.</w:t>
            </w:r>
          </w:p>
        </w:tc>
      </w:tr>
      <w:tr>
        <w:trPr>
          <w:trHeight w:val="1026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4: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4: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1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20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b w:val="false"/>
          <w:sz w:val="24"/>
          <w:szCs w:val="24"/>
          <w:lang w:val="ru-RU" w:eastAsia="ru-RU" w:bidi="ar-SA"/>
        </w:rPr>
        <w:t>6.2.В обратном направлении</w:t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053"/>
        <w:gridCol w:w="992"/>
        <w:gridCol w:w="1135"/>
        <w:gridCol w:w="992"/>
        <w:gridCol w:w="993"/>
        <w:gridCol w:w="1275"/>
        <w:gridCol w:w="993"/>
        <w:gridCol w:w="1274"/>
      </w:tblGrid>
      <w:tr>
        <w:trPr>
          <w:trHeight w:val="269" w:hRule="atLeast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ф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02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200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0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0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дин раз в три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4</Characters>
  <CharactersWithSpaces>6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27:00Z</dcterms:created>
  <dc:creator/>
  <dc:description/>
  <dc:language>en-US</dc:language>
  <cp:lastModifiedBy/>
  <dcterms:modified xsi:type="dcterms:W3CDTF">2018-10-18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